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0" w:hanging="0"/>
        <w:rPr>
          <w:sz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635</wp:posOffset>
            </wp:positionV>
            <wp:extent cx="944245" cy="1164590"/>
            <wp:effectExtent l="0" t="0" r="0" b="0"/>
            <wp:wrapNone/>
            <wp:docPr id="1" name="Герб кон без в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н без вч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4"/>
          <w:kern w:val="2"/>
          <w:sz w:val="30"/>
        </w:rPr>
      </w:pPr>
      <w:r>
        <w:rPr>
          <w:rFonts w:eastAsia="Times New Roman" w:cs="Times New Roman" w:ascii="Times New Roman" w:hAnsi="Times New Roman"/>
          <w:b/>
          <w:spacing w:val="44"/>
          <w:kern w:val="2"/>
          <w:sz w:val="30"/>
        </w:rPr>
        <w:t xml:space="preserve"> </w:t>
      </w:r>
      <w:r>
        <w:rPr>
          <w:rFonts w:cs="Times New Roman" w:ascii="Times New Roman" w:hAnsi="Times New Roman"/>
          <w:b/>
          <w:spacing w:val="44"/>
          <w:kern w:val="2"/>
          <w:sz w:val="30"/>
        </w:rPr>
        <w:t>Ростовская  область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4"/>
          <w:kern w:val="2"/>
          <w:sz w:val="30"/>
        </w:rPr>
      </w:pPr>
      <w:r>
        <w:rPr>
          <w:rFonts w:eastAsia="Times New Roman" w:cs="Times New Roman" w:ascii="Times New Roman" w:hAnsi="Times New Roman"/>
          <w:b/>
          <w:spacing w:val="44"/>
          <w:kern w:val="2"/>
          <w:sz w:val="30"/>
        </w:rPr>
        <w:t xml:space="preserve"> </w:t>
      </w:r>
      <w:r>
        <w:rPr>
          <w:rFonts w:cs="Times New Roman" w:ascii="Times New Roman" w:hAnsi="Times New Roman"/>
          <w:b/>
          <w:spacing w:val="44"/>
          <w:kern w:val="2"/>
          <w:sz w:val="30"/>
        </w:rPr>
        <w:t>г о р о д   Ш а х т ы</w:t>
      </w:r>
    </w:p>
    <w:p>
      <w:pPr>
        <w:pStyle w:val="Normal"/>
        <w:tabs>
          <w:tab w:val="clear" w:pos="708"/>
          <w:tab w:val="left" w:pos="3119" w:leader="none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4"/>
          <w:kern w:val="2"/>
          <w:sz w:val="30"/>
        </w:rPr>
      </w:pPr>
      <w:r>
        <w:rPr>
          <w:rFonts w:cs="Times New Roman" w:ascii="Times New Roman" w:hAnsi="Times New Roman"/>
          <w:b/>
          <w:spacing w:val="44"/>
          <w:kern w:val="2"/>
          <w:sz w:val="30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56"/>
        </w:rPr>
        <w:t xml:space="preserve">  </w:t>
      </w:r>
      <w:r>
        <w:rPr>
          <w:rFonts w:cs="Times New Roman" w:ascii="Times New Roman" w:hAnsi="Times New Roman"/>
          <w:i w:val="false"/>
          <w:sz w:val="56"/>
        </w:rPr>
        <w:t>ГОРОДСКАЯ ДУМА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6"/>
        <w:tabs>
          <w:tab w:val="clear" w:pos="708"/>
          <w:tab w:val="left" w:pos="2552" w:leader="none"/>
          <w:tab w:val="left" w:pos="2694" w:leader="none"/>
        </w:tabs>
        <w:spacing w:before="0" w:after="0"/>
        <w:ind w:firstLine="1418"/>
        <w:rPr>
          <w:rFonts w:ascii="Times New Roman" w:hAnsi="Times New Roman" w:cs="Times New Roman"/>
          <w:sz w:val="46"/>
        </w:rPr>
      </w:pPr>
      <w:r>
        <w:rPr>
          <w:rFonts w:cs="Times New Roman" w:ascii="Times New Roman" w:hAnsi="Times New Roman"/>
          <w:sz w:val="46"/>
        </w:rPr>
        <w:t xml:space="preserve">                </w:t>
      </w:r>
      <w:r>
        <w:rPr>
          <w:rFonts w:cs="Times New Roman" w:ascii="Times New Roman" w:hAnsi="Times New Roman"/>
          <w:sz w:val="46"/>
        </w:rPr>
        <w:t>РЕШЕНИЕ № 4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3-го заседания городской Думы города  Шах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18 декабря 2018 год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города Шахт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ая Дума города Шахт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характеристики бюджета города Шахты на 2019 год и на плановый период 2020 и 2021 годов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города Шахты (далее по тексту - местный бюджет) на 2019 год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огнозируемый общий объем доходов местного бюджета в сумме 5 163 832,2 тыс.рублей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бщий объем расходов местного бюджета в сумме 5 294 824,1 тыс.рублей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верхний предел муниципального внутреннего долга города Шахты на 1 января 2020 года в сумме 107 082,1 тыс.рублей, в том числе верхний предел долга по муниципальным гарантиям города Шахты в сумме 0 тыс.рублей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едельный объем муниципального долга городского округа муниципального образования «Город Шахты» (далее по тексту – города Шахты) в сумме 1 315 873,1 тыс.рублей;</w:t>
      </w:r>
    </w:p>
    <w:p>
      <w:pPr>
        <w:pStyle w:val="ConsPlusTitle"/>
        <w:tabs>
          <w:tab w:val="clear" w:pos="708"/>
          <w:tab w:val="left" w:pos="2127" w:leader="none"/>
        </w:tabs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объем расходов на обслуживание муниципального долга города Шахты в сумме 5 086,4 тыс.рублей;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огнозируемый дефицит местного бюджета в сумме 130 991,9 тыс.рублей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0 и 2021 годов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огнозируемый общий объем доходов местного бюджета на 2020 год в сумме 4 977 847,3 тыс.рублей и на 2021 год в сумме 4 482 525,3 тыс. рублей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)общий объем расходов местного бюджета на 2020 год в сумме 5 051 031,5 тыс.рублей, в том числе условно утвержденные расходы в сумме 40 700,0 тыс.рублей, и на 2021 год в сумме 4 482 525,3 тыс. рублей, в том числе условно утвержденные расходы в сумме 84 300,0 тыс.рублей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верхний предел муниципального внутреннего долга города Шахты на 1 января 2021 года в сумме 180 266,3 тыс.рублей, в том числе верхний предел долга по муниципальным гарантиям города Шахты в сумме 0 тыс.рублей, и верхний предел муниципального внутреннего долга города Шахты на 1 января 2022 года в сумме 180 266,3 тыс.рублей, в том числе верхний предел долга по муниципальным гарантиям города Шахты в сумме 0 тыс.рублей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едельный объем муниципального долга города Шахты на 2020 год в сумме 1 335 724,9 тыс.рублей и на 2021 год в сумме 1 329 233,9 тыс. рублей;</w:t>
      </w:r>
    </w:p>
    <w:p>
      <w:pPr>
        <w:pStyle w:val="ConsPlusTitle"/>
        <w:tabs>
          <w:tab w:val="clear" w:pos="708"/>
          <w:tab w:val="left" w:pos="2127" w:leader="none"/>
        </w:tabs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объем расходов на обслуживание муниципального долга города Шахты на 2020 год в сумме 13 220,8 тыс.рублей и на 2021 год в сумме 16 404,3 тыс. рублей;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прогнозируемый дефицит местного бюджета на 2020 год в сумме 73 184,2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 и на 2021 год в сумме 0 тыс. рублей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честь в местном бюджете объем поступлений доходов бюджета города Шахты на 2019 год и на плановый период 2020 и 2021 годов согласно приложению 1 к настоящему решению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источники финансирования дефицита бюджета города Шахты на 2019 год и на плановый период 2020 и 2021 годов согласно приложению 2 к настоящему решению.</w:t>
      </w:r>
    </w:p>
    <w:p>
      <w:pPr>
        <w:pStyle w:val="ConsPlusTitle"/>
        <w:tabs>
          <w:tab w:val="clear" w:pos="708"/>
          <w:tab w:val="left" w:pos="2127" w:leader="none"/>
        </w:tabs>
        <w:spacing w:lineRule="auto" w:line="312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перечень главных администраторов доходов бюджета города Шахты - органов местного самоуправления города Шахты и отраслевых (функциональных) органов Администрации города Шахты согласно приложению 3 к настоящему решению.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Утвердить перечень главных администраторов доходов бюджета города Шахты - органов государственной власти Российской Федерации и Ростовской области согласно приложению 4 к настоящему решению.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перечень главных администраторов источников финансирования дефицита бюджета города Шахты согласно приложению 5 к настоящему решению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местного бюджета на 2019 год и на плановый период 2020 и 2021 годов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щий объем бюджетных ассигнований на исполнение публичных нормативных обязательств города Шахты на 2019 год в сумме 0 тыс. рублей, на 2020 год в сумме 0 тыс. рублей и на 2021 год в сумме 0 тыс. рублей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бъем бюджетных ассигнований муниципального дорожного фонда муниципального образования «Город Шахты» (далее по тексту - муниципальный дорожный фонд) в размере не менее прогнозируемого объема поступлений в местный бюджет доходов, являющихся источниками формирования муниципального дорожного фонда, в соответствии с решением городской Думы города Шахты от 26.09.2013 года №436 «О создании муниципального дорожного фонда муниципального образования «Город Шахты»: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100 600,3 тыс.рублей,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127 259,4 тыс.рублей,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27 260,8 тыс.рублей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распределение бюджетных ассигнований бюджета города Шахты по разделам, подразделам, целевым статьям (муниципальным программам города Шахты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приложению 6 к настоящему решению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твердить ведомственную структуру расходов бюджета города Шахты на 2019 год и на плановый период 2020 и 2021 годов согласно приложению 7 к настоящему решению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распределение бюджетных ассигнований бюджета города Шахты по целевым статьям (муниципальным программам города Шахты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приложению 8 к настоящему решению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Утвердить распределение бюджетных ассигнований на осуществление бюджетных инвестиций бюджета города Шахты на 2019 год согласно приложению 9 к настоящему решению, на плановый период 2020 года согласно приложению 10 к настоящему решению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предоставление субсидий юридическим лицам (за исключением субсидий муниципальных учреждений), индивидуальным предпринимателям, физическим лицам и некоммерческим организациям, не являющимся казенными учреждениям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субсидии из местного бюджета предоставляются следующим категориям юридических лиц (за исключением субсидий муниципальным учреждениям), индивидуальным предпринимателям, физическим лиц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коммерческим организациям, не являющимся казенными учреждениями: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бсидии редакциям городских газет, учредителем которых является Администрация города Шахты, на компенсацию части затрат по освещению деятельности органов местного самоуправления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сидии организациям, осуществляющим деятельность по производству и распространению телерадиопрограмм, учредителем которых является Администрация города Шахты, на компенсацию части затрат по информационному обеспечению деятельности Администрации города Шахты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бсидии организациям жилищно-коммунального хозяйства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) субсидии некоммерческим организациям на финансовое обеспечение затрат, связанных с обеспечением исполнения членами казачьих обществ обязательств по оказанию содействия органу местного самоуправления в осуществлении установленных задач и функций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субсидий, предусмотренных настоящей статьей, осуществляется в порядках, установленных Администрацией города Шахты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города Шахты на 2019 год и на плановый период 2020 и 2021 годов согласно приложению 11 к настоящему решению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дминистрация города Шахты вправе осуществлять муниципальные внутренние заимствования в соответствии с Программой муниципальных внутренних заимствований города Шахты на 2019 год и на плановый период 2020 и 2021 годов с учетом предельного объема муниципального долга города Шахты  на 2019, 2020 и 2021 годы и верхнего предела муниципального внутреннего долга города Шахты на 1 января 2020 года, 1 января 2021 года и 1 января 2022 год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нения местного бюджета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возврат в местный бюджет остатков субсидий на выполнение муниципального задания, финансовое обеспечение которых осуществляется за счет субвенций из областного бюджета, муниципальными автономными и бюджетными учреждениями в объеме, соответствующем не достигнутым показателям муниципального задания указанными учреждениями, осуществляется в порядке, установленном Администрацией города Шахты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средства в объеме остатков субсидий, предоставленных в 2018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абзацем вторым пункта 1 статьи 78.1 Бюджетного кодекса Российской Федерации, в отношении которых наличие потребности в направлении их на те же цели в 2019 году не подтверждено в установленном порядке, в объеме неподтвержденных остатков, подлежат в установленном Администрацией города Шахты порядке возврату в местный бюджет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из областного бюджета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: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ы и расходы бюджета города Шахты за счет субвенций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для осуществления в установленном порядке, и иных обязательств за счет средств областного бюджета на 2019 год согласно приложению 12 к настоящему решению, на плановый период 2020 года согласно приложению 13 к настоящему решению, на плановый период 2021 года согласно приложению 14 к настоящему решению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2019 год согласно приложению 15 к настоящему решению, на плановый период 2020 года согласно приложению 16 к настоящему решению, на плановый период 2021 года согласно приложению 17 к настоящему решению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3109"/>
      </w:tblGrid>
      <w:tr>
        <w:trPr/>
        <w:tc>
          <w:tcPr>
            <w:tcW w:w="6745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седатель городской Думы –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города Шахты</w:t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 декабря  2018 года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И. Жукова</w:t>
            </w:r>
          </w:p>
        </w:tc>
      </w:tr>
      <w:tr>
        <w:trPr/>
        <w:tc>
          <w:tcPr>
            <w:tcW w:w="6745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Управлению региональной и муниципальной политики Правительства РО, Администрации города Шахты, КСП г.Шахты, Департаменту финансов, прокуратуре, СМИ, дело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707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2"/>
    <w:qFormat/>
    <w:rPr>
      <w:rFonts w:eastAsia="Times New Roman"/>
      <w:b/>
      <w:bCs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2977" w:leader="none"/>
        <w:tab w:val="left" w:pos="6946" w:leader="none"/>
      </w:tabs>
      <w:spacing w:lineRule="auto" w:line="240" w:before="0" w:after="0"/>
      <w:ind w:right="-1" w:hanging="0"/>
      <w:jc w:val="center"/>
    </w:pPr>
    <w:rPr>
      <w:rFonts w:ascii="Times New Roman" w:hAnsi="Times New Roman" w:eastAsia="Times New Roman" w:cs="Times New Roman"/>
      <w:b/>
      <w:spacing w:val="20"/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9BDA217EFB6543D9F3B46D18339B3A20D1BD7585A589CAB30556788FF24E50F981118464D2F0AAC32BA970CE78AC17A00C2D3254661E42D46C90BfC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9:21:00Z</dcterms:created>
  <dc:creator>Зуева</dc:creator>
  <dc:description/>
  <cp:keywords/>
  <dc:language>en-US</dc:language>
  <cp:lastModifiedBy>Коноваленко</cp:lastModifiedBy>
  <cp:lastPrinted>2018-12-18T13:52:00Z</cp:lastPrinted>
  <dcterms:modified xsi:type="dcterms:W3CDTF">2018-12-18T10:55:00Z</dcterms:modified>
  <cp:revision>407</cp:revision>
  <dc:subject/>
  <dc:title/>
</cp:coreProperties>
</file>